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Kati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amaz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sister of Anni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lover of animals,flowers, and lif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 xml:space="preserve">who feels good when helping people,walking dogs, and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ab/>
        <w:t>having fu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needs exercise,friends,and famil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gives high fives,hugs,and gift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fears bridges,death,and plane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who would like to see Europe,Asia,and Egyp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Littleton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4110</wp:posOffset>
            </wp:positionH>
            <wp:positionV relativeFrom="paragraph">
              <wp:posOffset>277495</wp:posOffset>
            </wp:positionV>
            <wp:extent cx="2905125" cy="17983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smil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6:48:36Z</dcterms:created>
  <dc:creator>user </dc:creator>
  <dc:description/>
  <dc:language>en-US</dc:language>
  <cp:lastModifiedBy/>
  <cp:revision>0</cp:revision>
  <dc:subject/>
  <dc:title/>
</cp:coreProperties>
</file>